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WYMAGANE WARUNKI TECHNICZNE OFEROWANEGO SPRZĘTU</w:t>
      </w:r>
    </w:p>
    <w:p>
      <w:pPr>
        <w:pStyle w:val="Normal"/>
        <w:numPr>
          <w:ilvl w:val="0"/>
          <w:numId w:val="0"/>
        </w:numPr>
        <w:spacing w:before="260" w:after="0"/>
        <w:jc w:val="center"/>
        <w:outlineLvl w:val="0"/>
        <w:rPr>
          <w:b/>
          <w:b/>
        </w:rPr>
      </w:pPr>
      <w:r>
        <w:rPr>
          <w:b/>
        </w:rPr>
        <w:t>Warunki graniczne</w:t>
      </w:r>
    </w:p>
    <w:p>
      <w:pPr>
        <w:pStyle w:val="Normal"/>
        <w:spacing w:before="2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Pompa infuzyjna dwustrzykawkowa   szt. 6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440"/>
        <w:gridCol w:w="2804"/>
      </w:tblGrid>
      <w:tr>
        <w:trPr>
          <w:trHeight w:val="61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.p.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Opis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Parametr wymagany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pełnienie warunku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warta budowa - uniemożliwiająca zala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silanie - 230 V; 50 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silanie 12 V w  transporcie sanitarny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aterie o przedłużonej  żywotności,  podać czas pracy. Ciągła kontrola stanu naładowania bater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ła samokontrola ładowania i stopnia naładowania akumulator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żliwość mocowania do statywu lub ramy łóż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munikaty w j. polski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chwyt ułatwiający przenoszenie pomp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aga urządzenia [kg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dać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iary zewnętrzne [cm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dać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ezależne programowanie obydwu strzykaw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żliwość stosowania strzykawek o różnych objętościach 10 ml - 50/60 ml producentów krajowych i zagranicznych (co najmniej 15 producentów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żliwość pracy w czterech opcjach:</w:t>
              <w:br/>
              <w:t>• szybkość dozowania bez programowania objętości</w:t>
              <w:br/>
              <w:t>• szybkość dozowania + objętość infuzji</w:t>
              <w:br/>
              <w:t>• szybkość dozowania +czas trwania infuzji</w:t>
              <w:br/>
              <w:t>• objętość infuzji + czas trwania infuzj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żliwość programowania prędkości podaży od 0,1 do 500 ml/h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ryb pracy KVO - programowa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żliwość programowania prędkości dawki BOL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kres programowania prędkości, objętości dawki BOLUS.</w:t>
              <w:br/>
              <w:t>BOLUS do 2000 ml/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żliwość likwidacji bolusa okluzyjn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żliwość programowania progów ciśnienia okluzji przez użytkownika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unkcja wypełnienia dren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bezpieczenie parametrów infuzji hasł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iblioteka leków (min .3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unkcja STAND -BY programowa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żliwość uzyskania informacji o wszystkich</w:t>
              <w:br/>
              <w:t>parametrach pracy pompy w trakcie podaży lek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Możliwość zmiany prędkości podaży leku i parametrów pracy pompy  bez konieczności wyłączani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matyczne przechodzenie z zasilania 230V na</w:t>
              <w:br/>
              <w:t>bateryjne bez przerywania prac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larmy dźwiękowe  i świetlne przywołujące person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lość alarmów identyfikowanych przez pomp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dać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matyczne zatrzymanie infuzji w przypadku awar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terfej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Gniazdo zewnętrzne przywołania pielęgniar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40" w:after="220"/>
      <w:ind w:left="28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21:00:00Z</dcterms:created>
  <dc:creator> </dc:creator>
  <dc:description> </dc:description>
  <cp:keywords/>
  <dc:language>en-US</dc:language>
  <cp:lastModifiedBy>R</cp:lastModifiedBy>
  <dcterms:modified xsi:type="dcterms:W3CDTF">2009-05-22T08:57:00Z</dcterms:modified>
  <cp:revision>3</cp:revision>
  <dc:subject> </dc:subject>
  <dc:title> </dc:title>
</cp:coreProperties>
</file>